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22"/>
          <w:szCs w:val="22"/>
        </w:rPr>
      </w:pPr>
      <w:r>
        <w:rPr>
          <w:b/>
          <w:spacing w:val="20"/>
          <w:sz w:val="22"/>
          <w:szCs w:val="22"/>
        </w:rPr>
        <w:t>Έγραψαν για</w:t>
      </w:r>
      <w:r>
        <w:rPr>
          <w:b/>
          <w:i/>
          <w:spacing w:val="20"/>
          <w:sz w:val="22"/>
          <w:szCs w:val="22"/>
        </w:rPr>
        <w:t xml:space="preserve"> Το Εκ Πειραιώς</w:t>
      </w:r>
      <w:r>
        <w:rPr>
          <w:rStyle w:val="FootnoteCharacters"/>
          <w:rStyle w:val="FootnoteAnchor"/>
          <w:b/>
          <w:spacing w:val="20"/>
          <w:sz w:val="22"/>
          <w:szCs w:val="22"/>
        </w:rPr>
        <w:footnoteReference w:id="2"/>
      </w:r>
    </w:p>
    <w:p>
      <w:pPr>
        <w:pStyle w:val="Normal"/>
        <w:jc w:val="center"/>
        <w:rPr>
          <w:b/>
          <w:b/>
          <w:i/>
          <w:i/>
          <w:spacing w:val="20"/>
          <w:sz w:val="22"/>
          <w:szCs w:val="22"/>
        </w:rPr>
      </w:pPr>
      <w:r>
        <w:rPr>
          <w:b/>
          <w:i/>
          <w:spacing w:val="20"/>
          <w:sz w:val="22"/>
          <w:szCs w:val="22"/>
        </w:rPr>
      </w:r>
    </w:p>
    <w:p>
      <w:pPr>
        <w:pStyle w:val="Normal"/>
        <w:spacing w:lineRule="auto" w:line="360"/>
        <w:jc w:val="center"/>
        <w:rPr>
          <w:sz w:val="22"/>
          <w:szCs w:val="22"/>
        </w:rPr>
      </w:pPr>
      <w:r>
        <w:rPr>
          <w:lang w:val="en-US" w:eastAsia="en-US"/>
        </w:rP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inline distT="0" distB="0" distL="0" distR="0">
            <wp:extent cx="1202690" cy="167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202690" cy="1679575"/>
                    </a:xfrm>
                    <a:prstGeom prst="rect">
                      <a:avLst/>
                    </a:prstGeom>
                    <a:ln w="12700">
                      <a:solidFill>
                        <a:srgbClr val="000000"/>
                      </a:solidFill>
                    </a:ln>
                  </pic:spPr>
                </pic:pic>
              </a:graphicData>
            </a:graphic>
          </wp:inline>
        </w:drawing>
      </w:r>
    </w:p>
    <w:p>
      <w:pPr>
        <w:pStyle w:val="Normal"/>
        <w:jc w:val="center"/>
        <w:rPr>
          <w:b/>
          <w:b/>
          <w:i/>
          <w:i/>
          <w:spacing w:val="20"/>
          <w:sz w:val="22"/>
          <w:szCs w:val="22"/>
        </w:rPr>
      </w:pPr>
      <w:r>
        <w:rPr>
          <w:b/>
          <w:i/>
          <w:spacing w:val="20"/>
          <w:sz w:val="22"/>
          <w:szCs w:val="22"/>
        </w:rPr>
      </w:r>
    </w:p>
    <w:p>
      <w:pPr>
        <w:pStyle w:val="Web"/>
        <w:spacing w:before="0" w:after="0"/>
        <w:jc w:val="center"/>
        <w:rPr>
          <w:rStyle w:val="Emphasis"/>
          <w:b/>
          <w:b/>
          <w:bCs/>
        </w:rPr>
      </w:pPr>
      <w:r>
        <w:rPr>
          <w:rStyle w:val="StrongEmphasis"/>
        </w:rPr>
        <w:t xml:space="preserve">Παρουσίαση του βιβλίου στη </w:t>
      </w:r>
      <w:r>
        <w:rPr>
          <w:rStyle w:val="Emphasis"/>
          <w:b/>
          <w:bCs/>
        </w:rPr>
        <w:t>Lifo</w:t>
      </w:r>
    </w:p>
    <w:p>
      <w:pPr>
        <w:pStyle w:val="Web"/>
        <w:spacing w:before="0" w:after="0"/>
        <w:jc w:val="center"/>
        <w:rPr/>
      </w:pPr>
      <w:r>
        <w:rPr>
          <w:rStyle w:val="StrongEmphasis"/>
        </w:rPr>
        <w:t xml:space="preserve"> </w:t>
      </w:r>
      <w:r>
        <w:rPr>
          <w:rStyle w:val="StrongEmphasis"/>
        </w:rPr>
        <w:t>από τον Κωστή Παπαγιώργη (7.11.12)</w:t>
      </w:r>
    </w:p>
    <w:p>
      <w:pPr>
        <w:pStyle w:val="Web"/>
        <w:spacing w:before="0" w:after="0"/>
        <w:jc w:val="center"/>
        <w:rPr>
          <w:rStyle w:val="StrongEmphasis"/>
        </w:rPr>
      </w:pPr>
      <w:r>
        <w:rPr/>
      </w:r>
    </w:p>
    <w:p>
      <w:pPr>
        <w:pStyle w:val="Web"/>
        <w:spacing w:before="0" w:after="0"/>
        <w:jc w:val="both"/>
        <w:rPr/>
      </w:pPr>
      <w:r>
        <w:rPr/>
        <w:t>Ο Διονύσης Χαριτόπουλος, γέννημα-θρέμμα του μεγάλου λιμανιού, επιτυγχάνει με το νέο του βιβλίο κάτι τιμαλφές: να μιλήσει για τις γυναίκες, το ζητιανόξυλο, τους καβγάδες και τον Ολυμπιακό του Πειραιά - ως βιωμένο θαύμα.</w:t>
      </w:r>
    </w:p>
    <w:p>
      <w:pPr>
        <w:pStyle w:val="Web"/>
        <w:spacing w:before="0" w:after="0"/>
        <w:jc w:val="both"/>
        <w:rPr/>
      </w:pPr>
      <w:r>
        <w:rPr/>
        <w:tab/>
        <w:t xml:space="preserve">Δοκιμασμένος σε πολλά αφηγηματικά είδη –βιογραφία, μυθιστόρημα, διήγημα, δοκίμιο, θέατρο– ο Χαριτόπουλος αναδείχτηκε σε συγγραφέα που γνωρίζει από πρώτο χέρι πώς να αξιοποιήσει το υλικό του, πώς να καταστήσει το άμεσο βίωμά του κοινή υπόθεση και, κυρίως, να είναι «εκεί», στο γραπτό, όταν γράφει, και να είναι «αλλού» όταν διαβάζεται. Το </w:t>
      </w:r>
      <w:r>
        <w:rPr>
          <w:rStyle w:val="Emphasis"/>
        </w:rPr>
        <w:t>Εκ Πειραιώς</w:t>
      </w:r>
      <w:r>
        <w:rPr/>
        <w:t xml:space="preserve"> χαρακτηρίζεται από τον ίδιο μυθιστόρημα. Ουσιαστικά, βέβαια, έχουμε να κάνουμε με μια συναρπαστική περιγραφή του Πειραιά της δεκαετίας του ’50, την οποία βίωσε ο ίδιος και συνάμα, δίκην βιωματικού φροντιστηρίου, τον έπλασε ως άνθρωπο. Το βίωμα, όπως ξέρουμε, σπανίζει, ενώ αντίθετα τα βιβλία δίνουν την τελική μορφή στον άνθρωπο. Άνθρωπος με βαθύ ένστικτο, ο Χαριτόπουλος επινοεί την περσόνα ενός παιδιού (που ασφαλώς είναι ο ίδιος) και πασχίζει να αφηγηθεί τον κόσμο του λιμανιού και των περιχώρων, τόσο με παιδική όσο και με υπερώριμη ματιά.</w:t>
      </w:r>
    </w:p>
    <w:p>
      <w:pPr>
        <w:pStyle w:val="Web"/>
        <w:spacing w:before="0" w:after="0"/>
        <w:jc w:val="both"/>
        <w:rPr/>
      </w:pPr>
      <w:r>
        <w:rPr/>
        <w:tab/>
        <w:t>Το τέχνασμα είναι βαρύτιμο γιατί η ζωή δεν βιώνεται από ένα μεταλλασσόμενο εγώ, αλλά από πολλά εγώ και εποχές, οπότε ο αφηγητής επιτυγχάνει κάτι τιμαλφές: μιλάει για το παιδί και για τον πειραιώτικο κόσμο όντας μάρτυρας και συνάμα απών. Άλλωστε, σημειώνοντας ότι η διαδρομή της αφήγησης καλύπτει την κρίσιμη εικοσαετία της νεότητας, ουσιαστικά ομολογεί ότι μόνο μετά τα εξήντα –όπου λίγο-πολύ βρίσκουμε όλοι ταβάνι– μπορεί κανείς να μιλήσει για τα νεανικά του χρόνια.</w:t>
      </w:r>
    </w:p>
    <w:p>
      <w:pPr>
        <w:pStyle w:val="Web"/>
        <w:spacing w:before="0" w:after="0"/>
        <w:jc w:val="both"/>
        <w:rPr/>
      </w:pPr>
      <w:r>
        <w:rPr/>
        <w:tab/>
        <w:t>Για την οικογένεια δεν μιλάει ο αφηγητής. Όχι γιατί όλες οι οικογένειες λίγο-πολύ μοιάζουν, αλλά επειδή η διαφορά με τον έξω κόσμο είναι το βάλσαμο που σου αποκαλύπτει τον εαυτό σου. Από την πρώτη κιόλας σελίδα το οχτάχρονο κατεβαίνει –πρώτη φορά μόνο του– για να δει από πού έρχονται τα φέρετρα «με τα λείψανα των στρατιωτών που σκοτώθηκαν στην Κορέα». Ο δρόμος περνάει μέσα από τα Μανιάτικα, όπου συχνά βγαίνουν μαχαίρια. «Η μανιάτικη τιμή και υπόληψη απαιτεί αμείλικτη σοβαρότητα σε όλα γιατί είναι άντρες σοϊλίδες, πρίγκιπες του βυζαντινού θρόνου στην καταγωγή και το βαστάνε αιώνες τώρα, σαν πρίγκιπες φέρονται και το απαιτούν να τους φέρεσαι και ας μην έχουν δεύτερο παντελόνι να βάλουν. Τα αστεία και τα πειράγματα, ακόμα και μεταξύ φίλων ή συγγενών, είναι λίγα και μετρημένα, δεν ξέρεις πώς θα το πάρει ο άλλος, μια άστοχη κίνηση, μια παραπανίσια κουβέντα είναι αρκετή για να φάει η μούρη σου χώμα, όποιος και να ‘σαι, αφού είναι γνωστό πως “ο Μανιάτης νηστεύει την Παρασκευή το λάδι, αλλά τον λαδά τον σκοτώνει”». [...]</w:t>
      </w:r>
    </w:p>
    <w:p>
      <w:pPr>
        <w:pStyle w:val="Web"/>
        <w:spacing w:before="0" w:after="0"/>
        <w:jc w:val="center"/>
        <w:rPr/>
      </w:pPr>
      <w:r>
        <w:rPr/>
      </w:r>
    </w:p>
    <w:p>
      <w:pPr>
        <w:pStyle w:val="Web"/>
        <w:spacing w:before="0" w:after="0"/>
        <w:jc w:val="center"/>
        <w:rPr/>
      </w:pPr>
      <w:r>
        <w:rPr/>
        <w:t>***</w:t>
      </w:r>
    </w:p>
    <w:p>
      <w:pPr>
        <w:pStyle w:val="Web"/>
        <w:spacing w:before="0" w:after="0"/>
        <w:jc w:val="center"/>
        <w:rPr>
          <w:rStyle w:val="Emphasis"/>
          <w:b/>
          <w:b/>
          <w:bCs/>
        </w:rPr>
      </w:pPr>
      <w:r>
        <w:rPr>
          <w:rStyle w:val="StrongEmphasis"/>
        </w:rPr>
        <w:t xml:space="preserve">Παρουσίαση του βιβλίου στo </w:t>
      </w:r>
      <w:r>
        <w:rPr>
          <w:rStyle w:val="Emphasis"/>
          <w:b/>
          <w:bCs/>
        </w:rPr>
        <w:t>Βήμα</w:t>
      </w:r>
    </w:p>
    <w:p>
      <w:pPr>
        <w:pStyle w:val="Web"/>
        <w:spacing w:before="0" w:after="0"/>
        <w:jc w:val="center"/>
        <w:rPr>
          <w:rStyle w:val="StrongEmphasis"/>
        </w:rPr>
      </w:pPr>
      <w:r>
        <w:rPr>
          <w:rStyle w:val="StrongEmphasis"/>
        </w:rPr>
        <w:t xml:space="preserve"> </w:t>
      </w:r>
      <w:r>
        <w:rPr>
          <w:rStyle w:val="StrongEmphasis"/>
        </w:rPr>
        <w:t>από τον Γιάννη Μπασκόζο (11.11.2012)</w:t>
      </w:r>
    </w:p>
    <w:p>
      <w:pPr>
        <w:pStyle w:val="Web"/>
        <w:spacing w:before="0" w:after="0"/>
        <w:jc w:val="center"/>
        <w:rPr>
          <w:rStyle w:val="StrongEmphasis"/>
        </w:rPr>
      </w:pPr>
      <w:r>
        <w:rPr/>
      </w:r>
    </w:p>
    <w:p>
      <w:pPr>
        <w:pStyle w:val="Web"/>
        <w:spacing w:before="0" w:after="0"/>
        <w:jc w:val="both"/>
        <w:rPr/>
      </w:pPr>
      <w:r>
        <w:rPr/>
        <w:t>Τα λιμάνια κρατούν σφιχτά τους μύθους και τα μυστικά τους. Όσοι έχουν γεννηθεί σε λιμάνι, ακόμη και αν έχουν ξενιτευτεί μακριά, δεν σταματούν να προσκυνούν στη μνήμη του. Τα λιμάνια ασκούν μια περίεργη γοητεία στους συγγραφείς - το γνωρίζουμε και από τον κινηματογράφο. Το λιμάνι του Πειραιά το έχουν λατρέψει πολλοί λογοτέχνες: ο Λάμπρος Πορφύρας, ο Παύλος Νιρβάνας, ο Σπύρος Μελάς, ο Χρήστος Λεβάντας, ο Δημοσθένης Βουτυράς, αλλά και ο Γιάννης Τσαρούχης, ο Δημήτρης Ροντήρης, ο Εμμανουήλ Κριαράς...</w:t>
      </w:r>
    </w:p>
    <w:p>
      <w:pPr>
        <w:pStyle w:val="Web"/>
        <w:spacing w:before="0" w:after="0"/>
        <w:jc w:val="both"/>
        <w:rPr/>
      </w:pPr>
      <w:r>
        <w:rPr/>
        <w:tab/>
        <w:t>Ο νεότερος Διονύσης Χαριτόπουλος καταθέτει με τη σειρά την αγάπη του για τον γενέθλιο τόπο και ξεδιπλώνει την ανθρωπογεωγραφία του Πειραιά με όλες τις πτυχές της σε αυτό το βιβλίο, εν μέρει αυτοβιογραφικό, με τίτλο</w:t>
      </w:r>
      <w:r>
        <w:rPr>
          <w:rStyle w:val="Emphasis"/>
        </w:rPr>
        <w:t xml:space="preserve"> Εκ Πειραιώς</w:t>
      </w:r>
      <w:r>
        <w:rPr/>
        <w:t xml:space="preserve"> (εκδ. Τόπος).</w:t>
      </w:r>
    </w:p>
    <w:p>
      <w:pPr>
        <w:pStyle w:val="Web"/>
        <w:spacing w:before="0" w:after="0"/>
        <w:jc w:val="both"/>
        <w:rPr/>
      </w:pPr>
      <w:r>
        <w:rPr/>
        <w:tab/>
        <w:t>Είμαστε στο 1955. Ένα αλάνι γυρνάει τον Πειραιά από άκρη σε άκρη, βλέπει, μετέχει και καταγράφει εμπειρίες, άλλοτε σκληρές και άλλοτε γλυκές σαν κουρκουμπίνια. Αναφέρει και γεγονότα που έγιναν αργότερα που τα ενσωματώνει πρωθύστερα στην προσωπική του μυθολογία. Το αγόρι, που είναι ο ίδιος ο συγγραφέας - ως μαθητής Δημοτικού -, χαρτογραφεί τον Πειραιά μαζί με τους ανθρώπους και τις συνήθειές τους. Στο λιμάνι, «ένα ανοιχτό στόμα για να τραφεί η χώρα», εισέρχονται τα καράβια που φέρνουν προϊόντα αλλά και οι άνθρωποι που εκδιώχθηκαν από τα μικρασιατικά παράλια και οι άλλοι φτωχοί από τα νησιά και την επαρχία που ήρθαν εδώ κυνηγώντας την επιβίωση.</w:t>
      </w:r>
    </w:p>
    <w:p>
      <w:pPr>
        <w:pStyle w:val="Web"/>
        <w:spacing w:before="0" w:after="0"/>
        <w:jc w:val="both"/>
        <w:rPr/>
      </w:pPr>
      <w:r>
        <w:rPr/>
        <w:tab/>
        <w:t>Ένα παιδί, λέει ο συγγραφέας, για να ξεκινήσει τη ζωή του στο λιμάνι ήθελε τρία πράγματα: να μπλέξει σε αληθινό καβγά με αίματα, να φιλήσει ένα κορίτσι και να δει τον Ολυμπιακό στη Μάντρα, ένα ποδηλατοδρόμιο που ήταν η έδρα της ομάδας. Ο Χαριτόπουλος ξεκινά την περιήγησή του από τη γειτονιά του, τα σκληρά Μανιάτικα. Μια περιοχή όπου ο θάνατος έπαιζε κρυφτούλι με τους άνδρες και οι γυναίκες το είχαν για καμάρι.</w:t>
      </w:r>
    </w:p>
    <w:p>
      <w:pPr>
        <w:pStyle w:val="Web"/>
        <w:spacing w:before="0" w:after="0"/>
        <w:jc w:val="both"/>
        <w:rPr/>
      </w:pPr>
      <w:r>
        <w:rPr/>
        <w:tab/>
        <w:t>Εκεί, στα Μανιάτικα, το αλάνι του Χαριτόπουλου θα γνωρίσει και τα τρία: θα μπει «τρέχοντας» σε μια πρώιμη ενηλικίωση, αφού θα μπλέξει σε αληθινό καβγά, θα έχει την πρώτη του εμπειρία με κορίτσι και θα καταφέρει να εισχωρήσει στη Μάντρα για να δει τον θρυλικό Μπέμπη, τον Μουράτη, τον Δαρίβα, τον Κοτρίδη και τον Σούλη.</w:t>
      </w:r>
    </w:p>
    <w:p>
      <w:pPr>
        <w:pStyle w:val="Web"/>
        <w:spacing w:before="0" w:after="0"/>
        <w:jc w:val="both"/>
        <w:rPr/>
      </w:pPr>
      <w:r>
        <w:rPr/>
        <w:tab/>
        <w:t>Από τα Μανιάτικα θα κατηφορίσει στην Αγία Σοφία και στην Παλαμηδίου, στα τότε κέντρα του Περιμένη, του Κορδονούρη, του Κοτσιοβόλη του Χαρτοφύλακα και του Νάστου, για συναντήσει έναν κόσμο περίεργο, μυθικό και εσωστρεφή, αυτόν του ρεμπέτικου. Εκεί συχνάζει το «ανφάν γκατέ»: «Ο ψηλέας Παπαϊωάννου, πρώην βαρκάρης και τερματοφύλακας, ο γκραντ κουστουμάκιας Γεννίτσαρης, γέννημα θρέμμα της Αγια-Σοφίας, ο αρβανιτόμαγκας της Κούλουρης Νίκος Μάθεσης ή Τρελλάκιας, που δεν παίζει κανένα όργανο, μόνο γράφει στίχους, ο σένιος και ήμερος Μητσάκης, ο χαμογελαστός Κούλης Σκαρπέλης και ο τσαρλατάνος Μπάτης με το παπιγιόν, που πουλάει γιατροσόφια στις γυναίκες, όπως και ο Κώστας Καπλάνης, που έχει κουρείο».[…]</w:t>
      </w:r>
    </w:p>
    <w:p>
      <w:pPr>
        <w:pStyle w:val="Web"/>
        <w:spacing w:before="0" w:after="0"/>
        <w:jc w:val="center"/>
        <w:rPr/>
      </w:pPr>
      <w:r>
        <w:rPr/>
      </w:r>
    </w:p>
    <w:p>
      <w:pPr>
        <w:pStyle w:val="Web"/>
        <w:spacing w:before="0" w:after="0"/>
        <w:jc w:val="center"/>
        <w:rPr>
          <w:rStyle w:val="StrongEmphasis"/>
        </w:rPr>
      </w:pPr>
      <w:r>
        <w:rPr/>
        <w:t> </w:t>
      </w:r>
      <w:r>
        <w:rPr>
          <w:rStyle w:val="StrongEmphasis"/>
        </w:rPr>
        <w:t xml:space="preserve"> </w:t>
      </w:r>
      <w:r>
        <w:rPr>
          <w:rStyle w:val="StrongEmphasis"/>
        </w:rPr>
        <w:t xml:space="preserve">Παρουσίαση του βιβλίου στο </w:t>
      </w:r>
      <w:r>
        <w:rPr>
          <w:rStyle w:val="Emphasis"/>
          <w:b/>
          <w:bCs/>
        </w:rPr>
        <w:t>Ποντίκι Art</w:t>
      </w:r>
      <w:r>
        <w:rPr>
          <w:rStyle w:val="StrongEmphasis"/>
        </w:rPr>
        <w:t xml:space="preserve"> </w:t>
      </w:r>
    </w:p>
    <w:p>
      <w:pPr>
        <w:pStyle w:val="Web"/>
        <w:spacing w:before="0" w:after="0"/>
        <w:jc w:val="center"/>
        <w:rPr>
          <w:rStyle w:val="StrongEmphasis"/>
        </w:rPr>
      </w:pPr>
      <w:r>
        <w:rPr>
          <w:rStyle w:val="StrongEmphasis"/>
        </w:rPr>
        <w:t>από τον Ξενοφώντα Μπρουντζάκη (22.11.2012)</w:t>
      </w:r>
    </w:p>
    <w:p>
      <w:pPr>
        <w:pStyle w:val="Web"/>
        <w:spacing w:before="0" w:after="0"/>
        <w:jc w:val="center"/>
        <w:rPr>
          <w:rStyle w:val="StrongEmphasis"/>
        </w:rPr>
      </w:pPr>
      <w:r>
        <w:rPr/>
      </w:r>
    </w:p>
    <w:p>
      <w:pPr>
        <w:pStyle w:val="Web"/>
        <w:spacing w:before="0" w:after="0"/>
        <w:jc w:val="both"/>
        <w:rPr>
          <w:lang w:val="en-US"/>
        </w:rPr>
      </w:pPr>
      <w:r>
        <w:rPr/>
        <w:t>Εκ Πειραιώς τα ωραία: ένας άγριος κόσμος, ζόρικος, σκληρός, ανελέητος, πρωτογενής, ξεχωριστός και εν τέλει έντονα ανθρώπινος. Στο νέο βιβλίο του Διονύση Χαριτόπουλου, του συγγραφέα που μας έχει τιμήσει με τον «Αρχηγό των Ατάκτων», ο πιτσιρικάς ήρωάς του παρατηρεί στους δρόμους των Μανιάτικων τη διαφορά που έχουν τα αμερικάνικα φέρετρα, με «τα μακριά μεταλλικά χερούλια», που φτάνουν από τον πόλεμο της Κορέας από εκείνα της γειτονιάς του με «τις κίτρινες σανίδες» που κάθε τόσο γεμίζουν μ’ ένα… απρόσεκτο πτώμα, θύμα τις περισσότερες φορές ενός καυγά, μιας παρεξήγησης, μιας παραπάνω κουβέντας. Το μυθιστόρημα αυτό βασίζεται ουσιαστικά σε δυο βιογραφίες που η μια συμπληρώνει την άλλη: αυτή της πόλης του Πειραιά και κείνη του οκτάχρονου που κρατά τις λογοτεχνικές του αποστάσεις από τον συγγραφέα του, αλλά δεν είναι άλλος από τον ίδιο τον συγγραφέα. Εξ απαλών ονύχων, ο πρωταγωνιστής περιπλανιέται στους δρόμους του λιμανιού, για να γευτεί από πρώτο χέρι τη συναρπαστική γοητεία του τρόμου – εκεί που οι σκοτωμένοι δεν ξαναφαίνονται ποτέ στα γύρω στενά… Το ανέπαφο από τον έξω κόσμο ήθος κρατά τη ζωή σε απόσταση από το εύκολο συναίσθημα και τον ίσιο δρόμο, στις άγριες συνοικίες του λιμανιού στη δεκαετία του ’50, με τα όνειρα που ξέφτισαν προτού ν’ ανθίσουν. Η φτωχολογιά δεν έχει φίλους· δεν συγχωρεί πριν από όλα τον εαυτό της, πόσο μάλλον τους εχθρούς της. Όλος αυτός ο απόκοσμος θίασος της λούμπεν εκδοχής της ζωής με τους αγίους της και τα δικά της θαύματα, περνά μπροστά από τα ματιά ενός παιδιού με φλέγμα ενήλικα. Ο Χαριτόπουλος στο «Εκ Πειραιώς» μας εκμυστηρεύεται εκ βαθέων την πειραιώτικη ανθρωπογεωγραφία με βιωματική αμεσότητα και λογοτεχνική γοητεία.</w:t>
      </w:r>
    </w:p>
    <w:p>
      <w:pPr>
        <w:pStyle w:val="Web"/>
        <w:spacing w:before="0" w:after="0"/>
        <w:jc w:val="both"/>
        <w:rPr>
          <w:lang w:val="en-US"/>
        </w:rPr>
      </w:pPr>
      <w:r>
        <w:rPr>
          <w:lang w:val="en-US"/>
        </w:rPr>
      </w:r>
    </w:p>
    <w:p>
      <w:pPr>
        <w:pStyle w:val="Web"/>
        <w:spacing w:before="0" w:after="0"/>
        <w:jc w:val="center"/>
        <w:rPr/>
      </w:pPr>
      <w:r>
        <w:rPr>
          <w:rStyle w:val="StrongEmphasis"/>
        </w:rPr>
        <w:t xml:space="preserve">Παρουσίαση του βιβλίου στο </w:t>
      </w:r>
      <w:r>
        <w:rPr>
          <w:rStyle w:val="StrongEmphasis"/>
          <w:b w:val="false"/>
          <w:bCs w:val="false"/>
          <w:i/>
          <w:iCs/>
        </w:rPr>
        <w:t>Πρώτο Θέμα</w:t>
      </w:r>
      <w:r>
        <w:rPr>
          <w:rStyle w:val="StrongEmphasis"/>
        </w:rPr>
        <w:t xml:space="preserve"> online</w:t>
      </w:r>
    </w:p>
    <w:p>
      <w:pPr>
        <w:pStyle w:val="Web"/>
        <w:spacing w:before="0" w:after="0"/>
        <w:jc w:val="center"/>
        <w:rPr/>
      </w:pPr>
      <w:r>
        <w:rPr>
          <w:rStyle w:val="StrongEmphasis"/>
        </w:rPr>
        <w:t xml:space="preserve"> </w:t>
      </w:r>
      <w:r>
        <w:rPr>
          <w:rStyle w:val="StrongEmphasis"/>
        </w:rPr>
        <w:t>από τον Ανδρέα Μπελεγρή</w:t>
      </w:r>
      <w:r>
        <w:rPr>
          <w:rStyle w:val="StrongEmphasis"/>
          <w:lang w:val="en-US"/>
        </w:rPr>
        <w:t xml:space="preserve"> (28.01.2013)</w:t>
      </w:r>
    </w:p>
    <w:p>
      <w:pPr>
        <w:pStyle w:val="Web"/>
        <w:spacing w:before="0" w:after="0"/>
        <w:jc w:val="center"/>
        <w:rPr>
          <w:rStyle w:val="StrongEmphasis"/>
          <w:lang w:val="en-US"/>
        </w:rPr>
      </w:pPr>
      <w:r>
        <w:rPr/>
      </w:r>
    </w:p>
    <w:p>
      <w:pPr>
        <w:pStyle w:val="Web"/>
        <w:spacing w:before="0" w:after="0"/>
        <w:jc w:val="both"/>
        <w:rPr/>
      </w:pPr>
      <w:r>
        <w:rPr/>
        <w:t xml:space="preserve">Σπάνια πλέον εκδίδονται βιβλία στην Ελλάδα που επιχειρούν την ανάπλαση μιας εποχής, την περιγραφή ενός τόπου ως ιστορικής αναφοράς, την έκφραση ενός λαού και τη δημιουργία ενός ψηφιδωτού συλλογικών εμπειριών, που πέρα από αυτό δεν θα μπορούσαμε να διερευνήσουμε το παρόν, όχι συγκυριακά, αλλά με οραματική διάθεση. Αναμφισβήτητα ένα από αυτά τα βιβλία που τολμά αυτήν την προσπάθεια είναι το βιβλίο του Διονύση Χαριτόπουλου, </w:t>
      </w:r>
      <w:r>
        <w:rPr>
          <w:rStyle w:val="Emphasis"/>
        </w:rPr>
        <w:t>Εκ Πειραιώς</w:t>
      </w:r>
      <w:r>
        <w:rPr/>
        <w:t>.</w:t>
      </w:r>
    </w:p>
    <w:p>
      <w:pPr>
        <w:pStyle w:val="Web"/>
        <w:spacing w:before="0" w:after="0"/>
        <w:jc w:val="both"/>
        <w:rPr/>
      </w:pPr>
      <w:r>
        <w:rPr>
          <w:lang w:val="en-US"/>
        </w:rPr>
        <w:tab/>
      </w:r>
      <w:r>
        <w:rPr/>
        <w:t>Ο Πειραιάς αποτελεί τόπο αναφοράς για την σύγχρονη πολιτική, καλλιτεχνική και οικονομική ιστορία του τόπου. Ως το μεγαλύτερο λιμάνι της χώρας δέχτηκε άμεσες επιρροές, επισκέψεις και «επιθέσεις» και διακρίνεται σημαντικά από περιοχές που δεν βλέπουν θάλασσα. «Το λιμάνι είναι ο κοσμοπολίτης κάθε χώρας», σημειώνει ο συγγραφέας. «Ο ψυχισμός των ανθρώπων που ζουν γύρω από τα μεγάλα λιμάνια του κόσμου, Μπουένος Άιρες, Μασαλία, Πειραιά, Νάπολι, διαφέρει αισθητά από των κατοίκων της ενδοχώρας σαν να ξέρουν κάτι που οι άλλοι αγνοούν. Ίσως επειδή το καθημερινό νταραβέρι με τον έξω κόσμο τούς κάνει πιο ανοιχτόμυαλους, ξυράφια, καθώς βλέπουν, ακούνε και γνωρίζουν πρώτοι όσα στις παραμέσα πόλεις θα μάθουν αργότερα ή και ποτέ στη ζωή τους».</w:t>
      </w:r>
    </w:p>
    <w:p>
      <w:pPr>
        <w:pStyle w:val="Web"/>
        <w:spacing w:before="0" w:after="0"/>
        <w:jc w:val="both"/>
        <w:rPr>
          <w:lang w:val="en-US"/>
        </w:rPr>
      </w:pPr>
      <w:r>
        <w:rPr/>
        <w:tab/>
        <w:t>[...]Τα πρόσωπα που περνάνε από τις σελίδες του βιβλίου περιγράφονται με στερεή χρήση της γλώσσας του λιμανιού, με όλο της το αίσθημα και την αρχέγονη χυδαιότητα που περιέχει. Λιμενεργάτες, εναγείς παραβάτες, αγέλες ρεμπετών, γήινες πόρνες, μάγκες, πούστηδες, αρχοντάνθρωποι, επιχειρηματίες, γυναίκες που καταστρέφουν κόσμο, παρελαύνουν αβίαστα δίνοντας ψυχή σε ένα έργο, το οποίο σε άλλα χέρια θα κινδύνευε να μετατραπεί σε καθαρή ηθογραφία ή ακόμα χειρότερα, σε σνομπίστικο παραλήρημα, κάτι που συνηθίζεται τελευταία. Όμως το τραγικό άσθμα του πληθυσμού, ο λαϊκός πόνος, ο καημός των φτωχών και καταφρονεμένων έχουν την πρώτη θέση στις σελίδες του και προσεγγίζονται μετά φόβου θεού. Υπερισχύει η εξύψωση του λαϊκού στοιχείου. Ο Χαριτόπουλος αντιλαμβάνεται το λαό όχι μόνο ως μούσα και εργαλείο δημιουργίας, αλλά ως βασικό συνομιλητή και, πιθανώς, ως ιδανικό αναγνώστη – γεγονός που δύσκολα συναντάται στους Έλληνες λογοτέχνες πια. [</w:t>
      </w:r>
      <w:r>
        <w:rPr>
          <w:lang w:val="en-US"/>
        </w:rPr>
        <w:t>…]</w:t>
      </w:r>
    </w:p>
    <w:p>
      <w:pPr>
        <w:pStyle w:val="Web"/>
        <w:spacing w:before="0" w:after="0"/>
        <w:jc w:val="both"/>
        <w:rPr>
          <w:lang w:val="en-US"/>
        </w:rPr>
      </w:pPr>
      <w:r>
        <w:rPr>
          <w:lang w:val="en-US"/>
        </w:rPr>
      </w:r>
    </w:p>
    <w:p>
      <w:pPr>
        <w:pStyle w:val="Web"/>
        <w:spacing w:before="0" w:after="0"/>
        <w:jc w:val="both"/>
        <w:rPr/>
      </w:pPr>
      <w:r>
        <w:rPr/>
        <w:br/>
        <w:t> </w:t>
      </w:r>
    </w:p>
    <w:p>
      <w:pPr>
        <w:pStyle w:val="Web"/>
        <w:spacing w:before="0" w:after="0"/>
        <w:jc w:val="center"/>
        <w:rPr/>
      </w:pPr>
      <w:r>
        <w:rPr/>
      </w:r>
    </w:p>
    <w:sectPr>
      <w:headerReference w:type="default" r:id="rId3"/>
      <w:footerReference w:type="default" r:id="rId4"/>
      <w:footnotePr>
        <w:numFmt w:val="decimal"/>
      </w:footnotePr>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sz w:val="20"/>
        <w:szCs w:val="20"/>
      </w:rPr>
    </w:pPr>
    <w:bookmarkStart w:id="0" w:name="_Hlk321410649"/>
    <w:r>
      <w:rPr>
        <w:sz w:val="20"/>
        <w:szCs w:val="20"/>
      </w:rPr>
      <w:t>Πλαπούτα 2 &amp; Καλλιδρομίου, Αθήνα, 11473</w:t>
    </w:r>
  </w:p>
  <w:p>
    <w:pPr>
      <w:pStyle w:val="Normal"/>
      <w:autoSpaceDE w:val="false"/>
      <w:ind w:left="360" w:hanging="0"/>
      <w:jc w:val="center"/>
      <w:rPr>
        <w:b/>
        <w:b/>
        <w:sz w:val="14"/>
        <w:szCs w:val="14"/>
      </w:rPr>
    </w:pPr>
    <w:r>
      <w:rPr>
        <w:sz w:val="20"/>
        <w:szCs w:val="20"/>
      </w:rPr>
      <w:t xml:space="preserve"> </w:t>
    </w:r>
    <w:r>
      <w:rPr>
        <w:sz w:val="20"/>
        <w:szCs w:val="20"/>
      </w:rPr>
      <w:t xml:space="preserve">Τηλ.: 210-8222835, 8222856, Fax: 210-8222684• </w:t>
    </w:r>
    <w:hyperlink r:id="rId1">
      <w:r>
        <w:rPr>
          <w:rStyle w:val="InternetLink"/>
          <w:sz w:val="20"/>
          <w:szCs w:val="20"/>
        </w:rPr>
        <w:t>www.toposbooks.gr</w:t>
      </w:r>
    </w:hyperlink>
    <w:bookmarkEnd w:id="0"/>
  </w:p>
  <w:p>
    <w:pPr>
      <w:pStyle w:val="Footer"/>
      <w:rPr>
        <w:b/>
        <w:b/>
        <w:sz w:val="14"/>
        <w:szCs w:val="14"/>
      </w:rPr>
    </w:pPr>
    <w:r>
      <w:rPr>
        <w:b/>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Τα πλήρη κείμενα των παρουσιάσεων θα βρείτε στη σελίδα του βιβλίου στο www.toposbooks.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smallCaps/>
        <w:sz w:val="20"/>
        <w:szCs w:val="20"/>
      </w:rPr>
    </w:pPr>
    <w:r>
      <w:rPr>
        <w:rFonts w:cs="Book Antiqua" w:ascii="Book Antiqua" w:hAnsi="Book Antiqua"/>
      </w:rPr>
      <w:drawing>
        <wp:inline distT="0" distB="0" distL="0" distR="0">
          <wp:extent cx="1505585" cy="98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p>
  <w:p>
    <w:pPr>
      <w:pStyle w:val="Header"/>
      <w:rPr>
        <w:rFonts w:ascii="Book Antiqua" w:hAnsi="Book Antiqua" w:cs="Book Antiqua"/>
        <w:smallCaps/>
        <w:sz w:val="20"/>
        <w:szCs w:val="20"/>
      </w:rPr>
    </w:pPr>
    <w:r>
      <w:rPr>
        <w:rFonts w:cs="Book Antiqua" w:ascii="Book Antiqua" w:hAnsi="Book Antiqua"/>
        <w:smallCaps/>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Century Gothic"/>
      <w:szCs w:val="22"/>
      <w:lang w:val="en-US"/>
    </w:rPr>
  </w:style>
  <w:style w:type="paragraph" w:styleId="3">
    <w:name w:val="Σώμα κείμενου 3"/>
    <w:basedOn w:val="Normal"/>
    <w:qFormat/>
    <w:pPr>
      <w:jc w:val="both"/>
    </w:pPr>
    <w:rPr>
      <w:sz w:val="22"/>
      <w:szCs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07:00Z</dcterms:created>
  <dc:creator>user15</dc:creator>
  <dc:description/>
  <cp:keywords/>
  <dc:language>en-US</dc:language>
  <cp:lastModifiedBy>User</cp:lastModifiedBy>
  <cp:lastPrinted>2013-01-07T15:12:00Z</cp:lastPrinted>
  <dcterms:modified xsi:type="dcterms:W3CDTF">2013-09-26T08:40:00Z</dcterms:modified>
  <cp:revision>9</cp:revision>
  <dc:subject/>
  <dc:title>   Γαλανόπουλος Νεοκλής</dc:title>
</cp:coreProperties>
</file>